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 dnia …. kwietnia 2020 r. 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u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 kwartał 2020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20"/>
              </w:rPr>
            </w:pPr>
            <w:r>
              <w:rPr/>
              <w:t>Digitalizacja zasobów będących w posiadaniu Polskiego Wydawnictwa Muzyczn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Polskie Wydawnictwo Muzyczne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Nie dotyczy 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EFRR, Program Operacyjny Polska Cyfrowa, Poddziałania 2.3.2 „Cyfrowe udostępnienie zasobów kultury”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Część budżetowa  - 27. Informatyzacja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8 665 478,75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 xml:space="preserve">01.11.2017 – 29.01.2021 – zgodnie z ustawą COVID – CPPC potwierdziło możliwość wydłużenia terminu realizacji projektu o 90 dni. </w:t>
            </w:r>
          </w:p>
        </w:tc>
      </w:tr>
    </w:tbl>
    <w:p>
      <w:pPr>
        <w:pStyle w:val="Normal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</w:p>
    <w:p>
      <w:pPr>
        <w:pStyle w:val="Heading3"/>
        <w:spacing w:before="40" w:after="360"/>
        <w:ind w:left="284" w:hanging="284"/>
        <w:rPr>
          <w:rFonts w:ascii="Arial" w:hAnsi="Arial" w:eastAsia="Calibri" w:cs="Arial"/>
          <w:color w:val="767171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Nie dotyczy</w:t>
      </w:r>
    </w:p>
    <w:p>
      <w:pPr>
        <w:pStyle w:val="Heading2"/>
        <w:numPr>
          <w:ilvl w:val="0"/>
          <w:numId w:val="3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,0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 63,0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 45,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 62,17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,55%</w:t>
            </w:r>
          </w:p>
        </w:tc>
      </w:tr>
    </w:tbl>
    <w:p>
      <w:pPr>
        <w:pStyle w:val="Heading3"/>
        <w:spacing w:before="40" w:after="200"/>
        <w:rPr>
          <w:rStyle w:val="Nagwek2Znak"/>
          <w:rFonts w:ascii="Arial" w:hAnsi="Arial" w:eastAsia="Calibri" w:cs="Arial"/>
          <w:color w:val="767171"/>
          <w:sz w:val="20"/>
          <w:szCs w:val="20"/>
        </w:rPr>
      </w:pPr>
      <w:r>
        <w:rPr>
          <w:rFonts w:cs="Arial"/>
        </w:rPr>
      </w:r>
    </w:p>
    <w:p>
      <w:pPr>
        <w:pStyle w:val="Heading3"/>
        <w:numPr>
          <w:ilvl w:val="0"/>
          <w:numId w:val="3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 związku z wydłużeniem terminu realizacji projektu ze względu na CIVID zmianie ulegają również terminy osiągnięcia kamieni milowych projektu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505"/>
        <w:gridCol w:w="1306"/>
        <w:gridCol w:w="1911"/>
        <w:gridCol w:w="2624"/>
      </w:tblGrid>
      <w:tr>
        <w:trPr>
          <w:tblHeader w:val="true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ostosowanie pomieszczeń do potrzeb pracowni digitalizacj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- 10 720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/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 w:ascii="Arial" w:hAnsi="Arial"/>
                <w:sz w:val="18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został przesunięty ze względu na długi proces ogłaszania postępowania przetargowego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 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– 1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12-</w:t>
            </w:r>
            <w:r>
              <w:rPr/>
              <w:t>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12-20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óźnienia przyczy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rak zgłoszeń oferentów na dostawę sprzętów (autoloadera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wycofanie się oferentów z podpisania umowy na autoloade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konieczność przesunięcia środków na zakup autoloadera, ceny rynkowe wyższe niż zakładano w projekc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trudności z dostępnością tego typu technologii na ryn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– 1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b/>
              </w:rPr>
              <w:t>01-</w:t>
            </w:r>
            <w:r>
              <w:rPr/>
              <w:t>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pl-PL"/>
              </w:rPr>
              <w:t>12-2019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. Dodatkowo ze względu na brak umowy w zakresie dostawy autoloadera zadanie nie może zostać zakończone w terminie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3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óźnienie w zakresie ogłoszenia postępowania na wybór dostawcy. 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kończenie postępowania w celu wyłoni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awcy sprzętów i program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ów wskazanych w zadaniu 2 nastąpiło opóźnienie w zakresie ogłoszenia postępowania na wybór dostawcy. Jednocześnie w ramach ogłoszonego przetargu wystąpiła konieczność wyjaśnień w zakresie złożonych przez oferentów ofert, co również wydłużyło termin wyboru ostatecznego dostawcy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dbiór sprzętu i oprogramowa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- 7,70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encje zostały dostarczone we wskazanym terminie. Ze względu na opóźnienia w ramach przeprowadzanego przetargu na dostawców elementów wykazanych w zadaniu 2, wdrożenie zakupionych licencji DMS i jego odbiór jest opóźnione. Instalacja oprogramowania DMS jest możliwa dopiero po zakończeniu konfiguracji środowiska serwerowego, które było przewidziane do realizacji w ramach zadania 2 i zakończone zostało 26.03.2018 r. Od tego momentu prowadzone są działania wdrożeniowe DM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względu  na powyższe opóźnienia dostawy również odbyły się w terminie późniejszym, co jednak nie wpływa na opóźnienia w zakresie osiągnięcia wskaźników projektu oraz termin zakończenia projektu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 portalu do udostępniani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 2,7 T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9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iągnięty - budowa platformy została zakończona, protokół odbioru platformy: 19.09.2018 r.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ązanie umów współpracy (umów o dzieło/pracę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Arial"/>
                <w:lang w:eastAsia="pl-PL"/>
              </w:rPr>
              <w:t>02-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prowadzenie szkoleni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– 28 osób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-20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5.20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iągnięt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eficjent w trakcie realizacji projektu poprosił o zmianę kategorii wydatków. Zgody na jej wprowadzenie nie uzyskał, w związku z tym realizuje projekt w pierwotnym założeniu, jednak procedura wnioskowania o zmianę doprowadziła do przesunięcia terminu realizacji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gitalizacja zasob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e audytu projektu w zakresie wdrażania krajowych i międzynarodowych standardów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- 12 646 szt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>
                <w:b/>
              </w:rPr>
              <w:t>08</w:t>
            </w:r>
            <w:r>
              <w:rPr/>
              <w:t>-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e względu na zmiany w projekcie – zagospodarowanie oszczędności związane z uruchomieniem strony www (platformy udostępniającej zdigitalizowane zasoby) wstrzymano się z przeprowadzaniem audytu do chwili pełnego wdrożenia strony. Zagospodarowano oszczędności i zakupione nowe licencje, dzięki czemu portal będzie mógł poprawnie działać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datkowo portal musi być dostosowany do WCAG 2.1 – w związku z tym audyt przesunięto w czasie. 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ziałania informacyjno – promocyjne w trakcie realizacji projektu, zgodnie z plan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– 6 szt.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70C0"/>
                <w:lang w:eastAsia="pl-PL"/>
              </w:rPr>
            </w:pPr>
            <w:r>
              <w:rPr/>
              <w:t>01-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rFonts w:cs="Arial"/>
                <w:color w:val="0070C0"/>
                <w:lang w:eastAsia="pl-PL"/>
              </w:rPr>
            </w:pPr>
            <w:r>
              <w:rPr>
                <w:rFonts w:cs="Arial"/>
                <w:color w:val="0070C0"/>
                <w:lang w:eastAsia="pl-PL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 trakcie realizacji, ogłoszone zostało postępowanie na wybór dostawcy usług – 23.12.2019 r.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związku z wydłużeniem terminu realizacji projektu ze względu na CIVID zmianie ulegają również terminy osiągnięcia wskaźników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Liczba podmiotów, które udostępniły on-line informacje sekto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zmiar udostępnionych on-line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zmiar zdigitalizowanej informacji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-20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3 TB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Liczba zdigitalizowanych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2 298,0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Liczba utworzonych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Liczba baz danych udostępnionych on-line poprzez API [szt.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Liczba pobrań/odtworzeni dokumentów zawierających informacje sektora publicznego [szt. 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 6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Liczba wygenerowanych kluczy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-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Heading2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767171"/>
          <w:sz w:val="20"/>
          <w:szCs w:val="20"/>
        </w:rPr>
        <w:t>E-usługi A2A, A2B, A2C</w:t>
      </w:r>
      <w:r>
        <w:rPr>
          <w:rFonts w:cs="Arial" w:ascii="Arial" w:hAnsi="Arial"/>
          <w:color w:val="767171"/>
          <w:sz w:val="20"/>
          <w:szCs w:val="20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261"/>
        <w:gridCol w:w="1395"/>
        <w:gridCol w:w="418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Zamawianie zbiorów do wypożyczeni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 xml:space="preserve">-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1" w:leader="none"/>
              </w:tabs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spacing w:before="360" w:after="0"/>
        <w:ind w:left="284" w:hanging="284"/>
        <w:rPr>
          <w:rFonts w:ascii="Arial" w:hAnsi="Arial" w:cs="Arial"/>
          <w:color w:val="767171"/>
          <w:sz w:val="20"/>
          <w:szCs w:val="20"/>
        </w:rPr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rPr>
          <w:rFonts w:ascii="Arial" w:hAnsi="Arial" w:cs="Arial"/>
          <w:color w:val="767171"/>
          <w:sz w:val="20"/>
          <w:szCs w:val="20"/>
        </w:rPr>
      </w:pPr>
      <w:r>
        <w:rPr>
          <w:rFonts w:cs="Arial" w:ascii="Arial" w:hAnsi="Arial"/>
          <w:color w:val="767171"/>
          <w:sz w:val="20"/>
          <w:szCs w:val="20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261"/>
        <w:gridCol w:w="1395"/>
        <w:gridCol w:w="4009"/>
      </w:tblGrid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Ikonografia- materiały rożnych formatów: rysunki, ryciny, drzeworyty, portrety kompozytorów, listy do kompozytorów i od kompozytorów, autografy, prasa, recenzje, zdjęcia pomników, grobowców, zdjęcia z wystawień teatralnych, afisze sztuk teatralnych, klisze/klatki filmów – 9 591 szt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lang w:eastAsia="pl-PL"/>
              </w:rPr>
              <w:t>01-2021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20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Materiały orkiestrowe i materiały chóralne, solowe, kameralne–partytury i materiały wykonawcze w formie kalek, diapozytyw, rękopisów, a także unikalne wydania–łącznie 3 055 szt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04-20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0"/>
          <w:szCs w:val="18"/>
        </w:rPr>
        <w:t>Produkty końcowe projektu</w:t>
      </w:r>
      <w:r>
        <w:rPr>
          <w:rStyle w:val="Nagwek2Znak"/>
          <w:rFonts w:cs="Arial" w:ascii="Arial" w:hAnsi="Arial"/>
          <w:color w:val="000000"/>
          <w:sz w:val="20"/>
          <w:szCs w:val="18"/>
        </w:rPr>
        <w:t xml:space="preserve"> (inne niż wskazane w pkt 4 i 5)</w:t>
      </w:r>
      <w:r>
        <w:rPr>
          <w:rFonts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Fonts w:cs="Arial" w:ascii="Arial" w:hAnsi="Arial"/>
          <w:sz w:val="20"/>
          <w:szCs w:val="18"/>
        </w:rPr>
        <w:t xml:space="preserve">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4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utworzonych AP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10-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iczba baz danych udostępnionych on-line poprzez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01-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wygenerowanych kluczy A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10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Heading3"/>
        <w:numPr>
          <w:ilvl w:val="0"/>
          <w:numId w:val="3"/>
        </w:numPr>
        <w:spacing w:before="36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70C0"/>
        </w:rPr>
        <w:t xml:space="preserve"> 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30"/>
        <w:gridCol w:w="3385"/>
        <w:gridCol w:w="236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ryzy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iła oddziaływa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dopodobieństwo wystąpienia ryzyk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oby zarządzania ryzykiem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zakładanego wsparcia projektu ze strony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cja właściwie umocowanej osoby na Kierownika Projektu ze strony PWM, posiadającej niezbędne doświadczenie w kierowaniu projektami, doskonałą znajomość organizacji oraz cechującej się zaangażowaniem w prace projektow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y efekt: zwiększenie wsparci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enia w akceptacji produktów przez Komitet Sterujący i/lub Zarzą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precyzyjnych procedur w zakresie akceptacji produktów przez KS/Zarzą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 możliwości / opracowanie procedur zwołania Zarządu specjalnie w celu akceptacji produktów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a organizacja, przejrzysta ścieżka akceptacji, tym samym szybsza akceptacj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akładanego zaangażowania pracowników w uczestnictw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łaściwe umocowanie Komitetu Sterującego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munikacja celów oraz zakresu projektu w organizacji (np. poprzez spotkania z kluczowymi przedstawicielami PWM oraz pracownikami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iększe zaangażowanie pracownik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rak dostępności lub niska jakość danych źródłowych koniecznych do opracowania produktów przez Jednostki Zadaniow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 przekazywania danych źródł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ejmowanie natychmiastowych interwencji przez Kierownika Projektu lub członków Komitetu Sterującego w przypadku stwierdzenia odmowy przekazania danych koniecznych do prowadzenia pra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szybkie i sprawne przekazywanie materiał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y zakresu prac projekt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godnienie szczegółowego zakresu prac – akceptacja Koncepcji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procedury postępowania w przypadku konieczności wprowadzenia zmian do zakres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zestrzeganie ustalonych procedur postępowania w zakresie zarządzania zmianą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lepsza organizacja, szybsze wdrażanie zmian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wsparcia projektu w zakresie administracyjny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e przypisanie zadań w zakresie obowiązków administracyjnych do konkretnych członków Zespołu Projektowego oraz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ardzo dobra świadomość pracowników, wynikająca z jasno przypisanych obowiązków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Nieuprawniony dostęp stron trzecich do dokumentacji projekt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stanowienie mechanizmów kontroli dostępu do dokumentacji oraz jej nośników zarówno po stronie PWM jak i wybranych Wykonawców Zadań (np. przechowywanie elektronicznych wersji w wydzielonych miejsca na dyskach sieciowych z ograniczonymi prawami dostępu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graniczenie dostępu do dokumentacji stanowiące tajemnicę PWM do określonego kręgu osób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dostępu osób trzeci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ana celów projektu w trakcie trwania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dokumentowanie celów projektu oraz uzyskanie ich formalnej akceptacji ze strony Komitetu Sterującego i Zarząd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mechanizmu identyfikacji i wprowadzania zmian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w przypadku zmian – brak dezorganizacja – jasne procedury spowodują, że nawet zmiana nie wprowadzi chaosu w projekc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akceptacji wybranych założeń projektu przez pracowników PW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zyskanie poparcia pracowników do założeń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e informowanie pracowników o postępach prac projektowych oraz zmianach do koncepcji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lepsze zrozumienie projektu oraz jego akcpetacj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kluczowych osób zaangażowanych w projekt po stronie PW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nowych osób ze strony PWM do uczestnictwa w projekc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unikacja celów, zakresu i stanu zaawansowania projektu dla nowych członków Komitetu Sterując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kreślenie wysokiego priorytetu dla projekt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wpływu zmiany osób na realizację projektu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miana założeń planów rządowych dotyczących funkcjonowania i rozwoju sektora kultury w Pols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owanie przedstawicieli Ministerstwa Kultury i Dziedzictwa Narodowego o zakresie i celach projekt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nie gwarancji finansowania projektu w przypadku uzyskania dofinansowania ze strony Ministerstwa Kultury i Dziedzictwa Narod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oblemów z finansowaniem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óźniania realizacji projektu w wyniku nie rzetelności wykonawców i dostawców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że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Harmonogram projektu został skonstruowany tak, by zawierać bufor bezpieczeństwa czasow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cześnie należy zastosować odpowiednie zapisy nakładające na wykonawców kary związane z nierzetelnością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y nadzór nad jakością oraz terminami realizacji prac zlecanych zewnętrznym Wykonawc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ziewane efekty: brak problemów z wykonawcami i dostawcami usług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 opóźniającego się z realizacją usług wykonawcę nałożono odpowiednie kary wynikające z umowy z nim zawartej. 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rozpoczęcia prac projektowych w terminie spowodowany opóźnieniem w podejmowaniu decyzji przez PWM (np. decyzji dotyczących podziału zamówień publicznych w związku ze zmienionym prawem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7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Jak najszybsze zatwierdzenie dokumentów projektowych przez Zarząd PW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  <w:tab w:val="left" w:pos="360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Powołanie struktur projekt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talenie aktualnego harmonogramu i następnie akceptacja jedynie jego modyfikacji (brak konieczności tworzenia nowego harmonogramu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Jasno zdefiniowane terminy, dzięki którym wszystko będzie oddane na cz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49" w:leader="none"/>
              </w:tabs>
              <w:spacing w:lineRule="auto" w:line="240" w:before="0" w:after="0"/>
              <w:ind w:left="252" w:hanging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Niedotrzymywanie terminów prac zawartych w harmonogramie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wadzenie kontroli terminowości realizowanych prac przez poszczególne Jednostki Zadaniowe. Bieżąca i dokładna analiza raportów statusowych, udział członków Komitetu Sterującego a przede wszystkim Koordynatora Projektu  w pracach Jednostek Zadaniow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opóźnień w projekcie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/>
            </w:pPr>
            <w:r>
              <w:rPr>
                <w:rFonts w:cs="Arial" w:ascii="Arial" w:hAnsi="Arial"/>
              </w:rPr>
              <w:t xml:space="preserve">Tryb procedury przetargowej może spowodować opóźnienia w realizacji projektu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anowane zmiany w zakresie prawa związanego z procedurą postępowania przetargowego mogą wpłynąć na realizację projektu – aby zapobiec sytuacji tego typu zaplanowano już wstępne harmonogramy zamówień, by na etapie realizacji nie tworzyć ich ad hoc, a tylko ewentualnie modyfikowa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dziewane efekty: brak wpływu zmian przepisów prawnych na realizację projekt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acznie wyższy koszt usłu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eżąca kontrola wydatków w projekcie i ich zgodności z harmonogramem  oraz poziomu wykorzystania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odziewane efekty: Brak przekroczeń budże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00" w:before="0" w:after="0"/>
              <w:ind w:left="449" w:hanging="360"/>
              <w:contextualSpacing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rak zmiany w stosunku do poprzedniego okresu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693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Br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before="0" w:after="0"/>
        <w:ind w:left="360" w:hanging="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before="360" w:after="160"/>
        <w:contextualSpacing/>
        <w:jc w:val="both"/>
        <w:rPr>
          <w:rFonts w:ascii="Arial" w:hAnsi="Arial" w:cs="Arial"/>
          <w:color w:val="0070C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iotr Chochół, dział Poligrafii i Digitalizacji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piotr_chochol@pwm.com.pl</w:t>
        </w:r>
      </w:hyperlink>
      <w:r>
        <w:rPr>
          <w:rFonts w:cs="Arial" w:ascii="Arial" w:hAnsi="Arial"/>
          <w:sz w:val="18"/>
          <w:szCs w:val="18"/>
        </w:rPr>
        <w:t>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oanna Dąbek, dział Poligrafii i Digitalizacji: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joanna_dabek@pwm.com.pl</w:t>
        </w:r>
      </w:hyperlink>
      <w:r>
        <w:rPr>
          <w:rFonts w:cs="Arial" w:ascii="Arial" w:hAnsi="Arial"/>
          <w:sz w:val="18"/>
          <w:szCs w:val="18"/>
        </w:rPr>
        <w:t>, 12 422 70 44 wew. 15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ika Lonczak, dział Poligrafii i Digitalizacji:monika_lonczak@pwm.com.pl, 12 422 70 44 wew. 12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zena Jaworska, wsparcie projektu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marzena_jaworska@pwm.com.pl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lang w:val="en-US" w:eastAsia="en-US"/>
      </w:rPr>
      <w:t>5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eastAsia="Times New Roman"/>
      <w:b/>
      <w:i w:val="false"/>
      <w:color w:val="0070C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Calibri Light" w:hAnsi="Calibri Light" w:cs="Calibri Light"/>
      <w:i w:val="false"/>
      <w:sz w:val="22"/>
      <w:szCs w:val="22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eastAsia="Times New Roman"/>
      <w:b/>
      <w:i w:val="false"/>
      <w:color w:val="2E74B5"/>
      <w:sz w:val="26"/>
      <w:szCs w:val="26"/>
    </w:rPr>
  </w:style>
  <w:style w:type="character" w:styleId="WW8Num10z0">
    <w:name w:val="WW8Num10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3z0">
    <w:name w:val="WW8Num13z0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>
      <w:i w:val="false"/>
      <w:color w:val="000000"/>
    </w:rPr>
  </w:style>
  <w:style w:type="character" w:styleId="WW8Num15z0">
    <w:name w:val="WW8Num15z0"/>
    <w:qFormat/>
    <w:rPr>
      <w:rFonts w:eastAsia="Times New Roman"/>
      <w:b/>
      <w:i w:val="false"/>
      <w:color w:val="0070C0"/>
    </w:rPr>
  </w:style>
  <w:style w:type="character" w:styleId="WW8Num16z0">
    <w:name w:val="WW8Num16z0"/>
    <w:qFormat/>
    <w:rPr>
      <w:rFonts w:ascii="Calibri Light" w:hAnsi="Calibri Light" w:cs="Calibri Light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  <w:b/>
      <w:i w:val="false"/>
      <w:color w:val="0070C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_chochol@pwm.com.pl" TargetMode="External"/><Relationship Id="rId3" Type="http://schemas.openxmlformats.org/officeDocument/2006/relationships/hyperlink" Target="mailto:joanna_dabek@pwm.com.pl" TargetMode="External"/><Relationship Id="rId4" Type="http://schemas.openxmlformats.org/officeDocument/2006/relationships/hyperlink" Target="mailto:marzena_jaworska@pwm.com.pl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1:24:00Z</dcterms:created>
  <dc:creator/>
  <dc:description/>
  <dc:language>en-US</dc:language>
  <cp:lastModifiedBy/>
  <dcterms:modified xsi:type="dcterms:W3CDTF">2020-07-24T11:24:00Z</dcterms:modified>
  <cp:revision>1</cp:revision>
  <dc:subject/>
  <dc:title/>
</cp:coreProperties>
</file>